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8080" w:right="-7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ConsPlusNormal"/>
        <w:ind w:left="8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ind w:left="80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едоставление грантов на развитие семейных животноводческих ферм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олучением услуги в Министер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7705</wp:posOffset>
                </wp:positionH>
                <wp:positionV relativeFrom="paragraph">
                  <wp:posOffset>142240</wp:posOffset>
                </wp:positionV>
                <wp:extent cx="5585460" cy="33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540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en-US" w:bidi="ar-SA"/>
                              </w:rPr>
                              <w:t xml:space="preserve">Прием зая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15pt;margin-top:11.2pt;width:439.75pt;height:2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en-US" w:bidi="ar-SA"/>
                        </w:rPr>
                        <w:t xml:space="preserve">Прием заяв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410</wp:posOffset>
                </wp:positionH>
                <wp:positionV relativeFrom="paragraph">
                  <wp:posOffset>135255</wp:posOffset>
                </wp:positionV>
                <wp:extent cx="1090295" cy="241935"/>
                <wp:effectExtent l="0" t="5080" r="127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8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3pt;margin-top:10.65pt;width:85.8pt;height:1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165</wp:posOffset>
                </wp:positionH>
                <wp:positionV relativeFrom="paragraph">
                  <wp:posOffset>36195</wp:posOffset>
                </wp:positionV>
                <wp:extent cx="1188720" cy="271780"/>
                <wp:effectExtent l="1270" t="5080" r="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9080" cy="27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95pt;margin-top:2.85pt;width:93.6pt;height:2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4550</wp:posOffset>
                </wp:positionH>
                <wp:positionV relativeFrom="paragraph">
                  <wp:posOffset>146685</wp:posOffset>
                </wp:positionV>
                <wp:extent cx="2516505" cy="553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регистрация заявк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FFFFFF"/>
                                <w:lang w:val="ru-RU" w:eastAsia="ru-RU" w:bidi="ar-SA"/>
                              </w:rPr>
                              <w:t>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6.5pt;margin-top:11.5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регистрация заявк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FFFFFF"/>
                          <w:lang w:val="ru-RU" w:eastAsia="ru-RU" w:bidi="ar-SA"/>
                        </w:rPr>
                        <w:t>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0</wp:posOffset>
                </wp:positionH>
                <wp:positionV relativeFrom="paragraph">
                  <wp:posOffset>9525</wp:posOffset>
                </wp:positionV>
                <wp:extent cx="2516505" cy="553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Отказ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в приеме заявк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(в случае представления вне сроков приема заявок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FFFFFF"/>
                                <w:lang w:val="ru-RU" w:eastAsia="ru-RU" w:bidi="ar-SA"/>
                              </w:rPr>
                              <w:t>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0.7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Отказ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в приеме заявк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(в случае представления вне сроков приема заявок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FFFFFF"/>
                          <w:lang w:val="ru-RU" w:eastAsia="ru-RU" w:bidi="ar-SA"/>
                        </w:rPr>
                        <w:t>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2575</wp:posOffset>
                </wp:positionH>
                <wp:positionV relativeFrom="paragraph">
                  <wp:posOffset>120015</wp:posOffset>
                </wp:positionV>
                <wp:extent cx="3102610" cy="544830"/>
                <wp:effectExtent l="0" t="5080" r="127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03200" cy="5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5pt;margin-top:9.45pt;width:244.25pt;height:4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12175</wp:posOffset>
                </wp:positionH>
                <wp:positionV relativeFrom="paragraph">
                  <wp:posOffset>85090</wp:posOffset>
                </wp:positionV>
                <wp:extent cx="1270" cy="1708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25pt;margin-top:6.7pt;width:0.05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8670</wp:posOffset>
                </wp:positionH>
                <wp:positionV relativeFrom="paragraph">
                  <wp:posOffset>50800</wp:posOffset>
                </wp:positionV>
                <wp:extent cx="3910330" cy="11182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11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просов в порядке межведомственного взаимодействия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ru-RU"/>
                              </w:rPr>
                              <w:t xml:space="preserve"> осуществляемого при предоставлении государственных услуг,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/>
                              </w:rPr>
                              <w:t xml:space="preserve">в уполномоченные органы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/>
                              </w:rPr>
                              <w:t xml:space="preserve">о предоставлении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/>
                              </w:rPr>
                              <w:t>документов (информации) о заявите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1pt;margin-top:4pt;width:307.85pt;height:8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просов в порядке межведомственного взаимодействия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 w:eastAsia="ru-RU"/>
                        </w:rPr>
                        <w:t xml:space="preserve"> осуществляемого при предоставлении государственных услуг,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Times-Roman;MS Mincho"/>
                          <w:color w:val="auto"/>
                          <w:lang w:val="ru-RU" w:bidi="ar-SA"/>
                        </w:rPr>
                        <w:t xml:space="preserve">в уполномоченные органы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/>
                        </w:rPr>
                        <w:t xml:space="preserve">о предоставлении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Times-Roman;MS Mincho"/>
                          <w:color w:val="auto"/>
                          <w:lang w:val="ru-RU" w:bidi="ar-SA"/>
                        </w:rPr>
                        <w:t>документов (информации) о заявител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8255</wp:posOffset>
                </wp:positionH>
                <wp:positionV relativeFrom="paragraph">
                  <wp:posOffset>95250</wp:posOffset>
                </wp:positionV>
                <wp:extent cx="2913380" cy="1019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48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en-US" w:bidi="ar-SA"/>
                              </w:rPr>
                              <w:t xml:space="preserve">проведение проверки заявки и документов на полноту документов (1 этап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65pt;margin-top:7.5pt;width:229.35pt;height:8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en-US" w:bidi="ar-SA"/>
                        </w:rPr>
                        <w:t xml:space="preserve">проведение проверки заявки и документов на полноту документов (1 этап)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8565</wp:posOffset>
                </wp:positionH>
                <wp:positionV relativeFrom="paragraph">
                  <wp:posOffset>45085</wp:posOffset>
                </wp:positionV>
                <wp:extent cx="1270" cy="2254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95pt;margin-top:3.55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8450</wp:posOffset>
                </wp:positionH>
                <wp:positionV relativeFrom="paragraph">
                  <wp:posOffset>10795</wp:posOffset>
                </wp:positionV>
                <wp:extent cx="2516505" cy="5530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допущение ко 2-му этап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0.8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допущение ко 2-му этап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8055</wp:posOffset>
                </wp:positionH>
                <wp:positionV relativeFrom="paragraph">
                  <wp:posOffset>39370</wp:posOffset>
                </wp:positionV>
                <wp:extent cx="339090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5pt;margin-top:3.1pt;width:26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5420</wp:posOffset>
                </wp:positionH>
                <wp:positionV relativeFrom="paragraph">
                  <wp:posOffset>92710</wp:posOffset>
                </wp:positionV>
                <wp:extent cx="1270" cy="22542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pt;margin-top:7.3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58430</wp:posOffset>
                </wp:positionH>
                <wp:positionV relativeFrom="paragraph">
                  <wp:posOffset>146685</wp:posOffset>
                </wp:positionV>
                <wp:extent cx="1270" cy="1708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9pt;margin-top:11.55pt;width:0.1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9055</wp:posOffset>
                </wp:positionH>
                <wp:positionV relativeFrom="paragraph">
                  <wp:posOffset>154940</wp:posOffset>
                </wp:positionV>
                <wp:extent cx="7230745" cy="9645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600" cy="96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проверки заявки на предмет соответствия участника конкурсного отбора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2 этап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65pt;margin-top:12.2pt;width:569.3pt;height:7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проверки заявки на предмет соответствия участника конкурсного отбора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2 этап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8450</wp:posOffset>
                </wp:positionH>
                <wp:positionV relativeFrom="paragraph">
                  <wp:posOffset>50165</wp:posOffset>
                </wp:positionV>
                <wp:extent cx="2516505" cy="660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допущение к 3-му этап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3.95pt;width:198.1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допущение к 3-му этапу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7100</wp:posOffset>
                </wp:positionH>
                <wp:positionV relativeFrom="paragraph">
                  <wp:posOffset>141605</wp:posOffset>
                </wp:positionV>
                <wp:extent cx="40259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pt;margin-top:11.15pt;width:31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val="en-US" w:eastAsia="en-US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5690</wp:posOffset>
                </wp:positionH>
                <wp:positionV relativeFrom="paragraph">
                  <wp:posOffset>97155</wp:posOffset>
                </wp:positionV>
                <wp:extent cx="1270" cy="41084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7.65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9055</wp:posOffset>
                </wp:positionH>
                <wp:positionV relativeFrom="paragraph">
                  <wp:posOffset>111760</wp:posOffset>
                </wp:positionV>
                <wp:extent cx="7162800" cy="9461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рганизация и проведение заседания конкурсной комиссии (3 этап)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ценка заявок в соответствии с критериями оценки заявок участников конкурсного от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тказе в предоставлении грант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протокол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мещение информации на сайте о результа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65pt;margin-top:8.8pt;width:563.95pt;height:7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рганизация и проведение заседания конкурсной комиссии (3 этап) 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ценка заявок в соответствии с критериями оценки заявок участников конкурсного отбо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или отказе в предоставлении грант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ормление протокол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мещение информации на сайте о результа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1305</wp:posOffset>
                </wp:positionH>
                <wp:positionV relativeFrom="paragraph">
                  <wp:posOffset>154305</wp:posOffset>
                </wp:positionV>
                <wp:extent cx="2516505" cy="6324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Отказ в предоставлении гра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15pt;margin-top:12.15pt;width:198.1pt;height: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Отказ в предоставлении гран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200</wp:posOffset>
                </wp:positionH>
                <wp:positionV relativeFrom="paragraph">
                  <wp:posOffset>68580</wp:posOffset>
                </wp:positionV>
                <wp:extent cx="36449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5.4pt;width:28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1245</wp:posOffset>
                </wp:positionH>
                <wp:positionV relativeFrom="paragraph">
                  <wp:posOffset>439420</wp:posOffset>
                </wp:positionV>
                <wp:extent cx="1270" cy="2197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35pt;margin-top:34.6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-137795</wp:posOffset>
                </wp:positionV>
                <wp:extent cx="2641600" cy="14643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4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Не предоставление в теч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5 рабочих дней подписанных экземпляров Соглашен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 предоставление информации о реквизитах счета для перечисления г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7pt;margin-top:-10.85pt;width:207.95pt;height:11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Не предоставление в теч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5 рабочих дней подписанных экземпляров Соглашени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 предоставление информации о реквизитах счета для перечисления гра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4855</wp:posOffset>
                </wp:positionH>
                <wp:positionV relativeFrom="paragraph">
                  <wp:posOffset>48260</wp:posOffset>
                </wp:positionV>
                <wp:extent cx="6218555" cy="5524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 xml:space="preserve">Заключение с заявителями, в отношении которых принято решение о предоставлении гра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>соглашения о предоставлении грантов на развитие семейных животноводческих фер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65pt;margin-top:3.8pt;width:489.6pt;height:43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 xml:space="preserve">Заключение с заявителями, в отношении которых принято решение о предоставлении гра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>соглашения о предоставлении грантов на развитие семейных животноводческих фер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77305</wp:posOffset>
                </wp:positionH>
                <wp:positionV relativeFrom="paragraph">
                  <wp:posOffset>-170815</wp:posOffset>
                </wp:positionV>
                <wp:extent cx="1270" cy="2197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15pt;margin-top:-13.4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7610</wp:posOffset>
                </wp:positionH>
                <wp:positionV relativeFrom="paragraph">
                  <wp:posOffset>118110</wp:posOffset>
                </wp:positionV>
                <wp:extent cx="796925" cy="141605"/>
                <wp:effectExtent l="0" t="5080" r="1270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740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pt;margin-top:9.3pt;width:62.7pt;height:11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9210</wp:posOffset>
                </wp:positionH>
                <wp:positionV relativeFrom="paragraph">
                  <wp:posOffset>191770</wp:posOffset>
                </wp:positionV>
                <wp:extent cx="1270" cy="64770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3pt;margin-top:15.1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0</wp:posOffset>
                </wp:positionH>
                <wp:positionV relativeFrom="paragraph">
                  <wp:posOffset>20955</wp:posOffset>
                </wp:positionV>
                <wp:extent cx="7782560" cy="495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24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бор извещений о реквизитах расчетных счетов для софинансирования затрат согласно планам расходов, открытых  в кредитных организациях заявителями, в отношении которых принято решение о предоставлении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5pt;margin-top:1.65pt;width:612.7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бор извещений о реквизитах расчетных счетов для софинансирования затрат согласно планам расходов, открытых  в кредитных организациях заявителями, в отношении которых принято решение о предоставлении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8150</wp:posOffset>
                </wp:positionH>
                <wp:positionV relativeFrom="paragraph">
                  <wp:posOffset>168910</wp:posOffset>
                </wp:positionV>
                <wp:extent cx="1905" cy="229235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pt;margin-top:13.3pt;width:0.0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8415</wp:posOffset>
                </wp:positionH>
                <wp:positionV relativeFrom="paragraph">
                  <wp:posOffset>92075</wp:posOffset>
                </wp:positionV>
                <wp:extent cx="1270" cy="64770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45pt;margin-top:7.25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25730</wp:posOffset>
                </wp:positionV>
                <wp:extent cx="7742555" cy="43434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25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с кредитными организациями соглашения о порядке обслуживания гра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 целях обеспечения целевого и эффективного расходования средств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65pt;margin-top:9.9pt;width:609.6pt;height: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с кредитными организациями соглашения о порядке обслуживания гра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 целях обеспечения целевого и эффективного расходования средств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77940</wp:posOffset>
                </wp:positionH>
                <wp:positionV relativeFrom="paragraph">
                  <wp:posOffset>151130</wp:posOffset>
                </wp:positionV>
                <wp:extent cx="1905" cy="543560"/>
                <wp:effectExtent l="3683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2pt;margin-top:11.9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80645</wp:posOffset>
                </wp:positionV>
                <wp:extent cx="7742555" cy="3016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252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Утверждение реестров на финансирование. Перечисление заявителю денежных средств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65pt;margin-top:6.35pt;width:609.6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Утверждение реестров на финансирование. Перечисление заявителю денежных средств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84775</wp:posOffset>
                </wp:positionH>
                <wp:positionV relativeFrom="paragraph">
                  <wp:posOffset>177800</wp:posOffset>
                </wp:positionV>
                <wp:extent cx="1270" cy="58356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14pt;width:0.1pt;height:4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147320</wp:posOffset>
                </wp:positionV>
                <wp:extent cx="6412230" cy="4210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2320" cy="4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едоставление победителям конкурсного отбора  бюджетных средств (грантов)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35pt;margin-top:11.6pt;width:504.85pt;height:33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едоставление победителям конкурсного отбора  бюджетных средств (грантов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9050</wp:posOffset>
                </wp:positionH>
                <wp:positionV relativeFrom="paragraph">
                  <wp:posOffset>181610</wp:posOffset>
                </wp:positionV>
                <wp:extent cx="1270" cy="183515"/>
                <wp:effectExtent l="38100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5pt;margin-top:14.3pt;width:0.05pt;height:1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1"/>
        <w:widowControl w:val="false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basedOn w:val="Style9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9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basedOn w:val="Style9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basedOn w:val="Style9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basedOn w:val="Style9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basedOn w:val="Style9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basedOn w:val="Style9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basedOn w:val="Style9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basedOn w:val="Style9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2:00Z</dcterms:created>
  <dc:creator>Антонина Довбыш</dc:creator>
  <dc:description/>
  <cp:keywords/>
  <dc:language>en-US</dc:language>
  <cp:lastModifiedBy>tupikina</cp:lastModifiedBy>
  <cp:lastPrinted>2016-11-18T12:41:00Z</cp:lastPrinted>
  <dcterms:modified xsi:type="dcterms:W3CDTF">2017-03-16T09:00:00Z</dcterms:modified>
  <cp:revision>7</cp:revision>
  <dc:subject/>
  <dc:title/>
</cp:coreProperties>
</file>