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3960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6237" w:leader="none"/>
        </w:tabs>
        <w:ind w:left="39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>Предоставление грантов</w:t>
      </w:r>
    </w:p>
    <w:p>
      <w:pPr>
        <w:pStyle w:val="ConsPlusNormal"/>
        <w:tabs>
          <w:tab w:val="clear" w:pos="708"/>
          <w:tab w:val="left" w:pos="6237" w:leader="none"/>
        </w:tabs>
        <w:ind w:left="3960" w:hanging="0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а развитие семейных животноводческих ферм»</w:t>
      </w:r>
    </w:p>
    <w:p>
      <w:pPr>
        <w:pStyle w:val="ConsPlusNormal"/>
        <w:spacing w:lineRule="auto" w:line="192"/>
        <w:ind w:hanging="0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государственной услуги, предоставляемой на базе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126365</wp:posOffset>
                </wp:positionV>
                <wp:extent cx="5005070" cy="542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от заявителей и регистрация документов, необходимых для предоставле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85pt;margin-top:9.9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от заявителей и регистрация документов, необходимых для предоставле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1055</wp:posOffset>
                </wp:positionH>
                <wp:positionV relativeFrom="paragraph">
                  <wp:posOffset>55880</wp:posOffset>
                </wp:positionV>
                <wp:extent cx="1270" cy="25273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65pt;margin-top:4.4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03505</wp:posOffset>
                </wp:positionV>
                <wp:extent cx="6285230" cy="4806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25pt;margin-top:8.15pt;width:494.85pt;height:3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175260</wp:posOffset>
                </wp:positionV>
                <wp:extent cx="1270" cy="2895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13.8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6020</wp:posOffset>
                </wp:positionH>
                <wp:positionV relativeFrom="paragraph">
                  <wp:posOffset>55880</wp:posOffset>
                </wp:positionV>
                <wp:extent cx="484251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документов и передача его в Министе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pt;margin-top:4.4pt;width:381.2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документов и передача его в Министе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150</wp:posOffset>
                </wp:positionH>
                <wp:positionV relativeFrom="paragraph">
                  <wp:posOffset>24130</wp:posOffset>
                </wp:positionV>
                <wp:extent cx="1905" cy="204470"/>
                <wp:effectExtent l="37465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1.9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22860</wp:posOffset>
                </wp:positionV>
                <wp:extent cx="4911725" cy="5708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редставленных документов Министерство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 w:eastAsia="ru-RU"/>
                              </w:rPr>
                              <w:t>на предмет  соответствия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15pt;margin-top:1.8pt;width:386.7pt;height:44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верка представленных документов Министерство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-Roman;MS Mincho"/>
                          <w:color w:val="auto"/>
                          <w:lang w:val="ru-RU" w:bidi="ar-SA" w:eastAsia="ru-RU"/>
                        </w:rPr>
                        <w:t>на предмет  соответствия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2140</wp:posOffset>
                </wp:positionH>
                <wp:positionV relativeFrom="paragraph">
                  <wp:posOffset>185420</wp:posOffset>
                </wp:positionV>
                <wp:extent cx="1270" cy="20447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14.6pt;width:0.1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7480</wp:posOffset>
                </wp:positionH>
                <wp:positionV relativeFrom="paragraph">
                  <wp:posOffset>185420</wp:posOffset>
                </wp:positionV>
                <wp:extent cx="1905" cy="204470"/>
                <wp:effectExtent l="3746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pt;margin-top:14.6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</wp:posOffset>
                </wp:positionH>
                <wp:positionV relativeFrom="paragraph">
                  <wp:posOffset>161290</wp:posOffset>
                </wp:positionV>
                <wp:extent cx="2433320" cy="985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Отсутствие замечаний – принятие решения о предоставлении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5pt;margin-top:12.7pt;width:191.5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Отсутствие замечаний – принятие решения о предоставлении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9525</wp:posOffset>
                </wp:positionV>
                <wp:extent cx="3154680" cy="985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аличие замечаний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eastAsia="ru-RU" w:bidi="ar-SA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95pt;margin-top:0.75pt;width:248.3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аличие замечаний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eastAsia="ru-RU" w:bidi="ar-SA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66040</wp:posOffset>
                </wp:positionV>
                <wp:extent cx="1190625" cy="64198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0880" cy="64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5.2pt;width:93.7pt;height:5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0</wp:posOffset>
                </wp:positionH>
                <wp:positionV relativeFrom="paragraph">
                  <wp:posOffset>135255</wp:posOffset>
                </wp:positionV>
                <wp:extent cx="1470025" cy="572135"/>
                <wp:effectExtent l="0" t="4445" r="190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06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0.65pt;width:115.7pt;height: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93980</wp:posOffset>
                </wp:positionV>
                <wp:extent cx="4911725" cy="57404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результата предоставления услуги в МФЦ и его выдач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pt;margin-top:7.4pt;width:386.7pt;height:45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результата предоставления услуги в МФЦ и его выдач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basedOn w:val="Style9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9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basedOn w:val="Style9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basedOn w:val="Style9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basedOn w:val="Style9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basedOn w:val="Style9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basedOn w:val="Style9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basedOn w:val="Style9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2:00Z</dcterms:created>
  <dc:creator>Антонина Довбыш</dc:creator>
  <dc:description/>
  <dc:language>en-US</dc:language>
  <cp:lastModifiedBy>kosenko</cp:lastModifiedBy>
  <cp:lastPrinted>2016-11-18T12:41:00Z</cp:lastPrinted>
  <dcterms:modified xsi:type="dcterms:W3CDTF">2017-03-15T10:12:00Z</dcterms:modified>
  <cp:revision>2</cp:revision>
  <dc:subject/>
  <dc:title/>
</cp:coreProperties>
</file>