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ind w:left="8080" w:right="-7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ConsPlusNormal"/>
        <w:ind w:left="8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</w:t>
      </w:r>
    </w:p>
    <w:p>
      <w:pPr>
        <w:pStyle w:val="ConsPlusNormal"/>
        <w:ind w:left="808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 «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редоставление грантов на развитие семейных животноводческих ферм» </w:t>
      </w:r>
    </w:p>
    <w:p>
      <w:pPr>
        <w:pStyle w:val="Normal"/>
        <w:spacing w:lineRule="auto" w:line="240" w:before="0" w:after="0"/>
        <w:ind w:firstLine="4395"/>
        <w:jc w:val="center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многофункциональных центрах предоставления государственных и муниципальных услуг,</w:t>
        <w:br/>
        <w:t>участвующих в организации предоставления государственной услуги «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сидий организациям </w:t>
      </w:r>
      <w:r>
        <w:rPr>
          <w:rFonts w:cs="Times New Roman" w:ascii="Times New Roman" w:hAnsi="Times New Roman"/>
          <w:b/>
          <w:sz w:val="28"/>
          <w:szCs w:val="28"/>
        </w:rPr>
        <w:t>агропромышленного комплекса независимо от их организационно-правовой формы, индивидуальным предпринимателям и организациям потребительской кооперации, осуществляющим деятельность в отраслях пищевой и перерабатывающей промышленности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ясной, молочной</w:t>
      </w:r>
      <w:r>
        <w:rPr>
          <w:rFonts w:cs="Times New Roman" w:ascii="Times New Roman" w:hAnsi="Times New Roman"/>
          <w:b/>
          <w:sz w:val="28"/>
          <w:szCs w:val="28"/>
        </w:rPr>
        <w:t xml:space="preserve">), на возмещение части затрат на приобретение технологического и холодильного оборудования, спецавтотранспорта, проведение мероприятий по продвижению продукции и внедрению стандартов качеств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актная информация МФЦ размещается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о-аналитическом Интернет-портале </w:t>
        <w:br/>
        <w:t>единой сети МФЦ Ростовской области 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mfc61.ru)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7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927"/>
        <w:gridCol w:w="4138"/>
        <w:gridCol w:w="2777"/>
        <w:gridCol w:w="2639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ФЦ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чтовый адре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елефон</w:t>
            </w:r>
          </w:p>
        </w:tc>
      </w:tr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</w:t>
              <w:br/>
              <w:t>города Ростова-на-Дону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репостной, 7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Королева, 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Днепропетровская, д. 44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Казахская, 10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40-летия Победы, 65/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Содружества, 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Заводская, 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 ул. Стачки, 4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Воровского, д.4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Днепровский, д.1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 ул. Согласия, 2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Пушкинская 17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  <w:br/>
              <w:t>пр. Ленина, 46 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тачки, 21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20-я линия, 3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  <w:br/>
              <w:t>ул. Красноармейская, 14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г. Азов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з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осковская, 61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azov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42)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42) 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ата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уначарского, 17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at_mfc@list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5-72-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6-16-8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униципального образования «Город Волгодонск»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Волгодо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орская, 6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-volgodonsk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@vlgd61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2-16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6-18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6-15-6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о предоставлению государственных и муниципальных услуг г. Гуково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Гу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арла Маркса, 8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mfc.gukovo@yandex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1) 5-30-35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1) 5-30-9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Город Донецк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онец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крорайон 3, 19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-donetsk@rambler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donetsk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8) 2-51-7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города Зверево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Звер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л. Ивановская, 15, пом.37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zverevo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5) 4-24-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в г. Каменск-Шахтинский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менск-Шахтин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Астаховский, 84 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mensk-mfc@donpac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1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0-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0-6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города Новочеркасск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Новочеркас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Дворцовая, 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_novoch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42-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35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25-5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адовая, 3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nov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1-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9) 2-00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8-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3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5-3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в г. Таганроге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Таганр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 Ленина 153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fo@taganrogmfc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9-85-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9-85-9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4-40-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г. Шахты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Шах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Шишкина, 16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.f.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) 28-28-2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Азов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з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Безымянный, 11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azov.co@yan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azov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50-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54-14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Аксай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кс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Чапае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Короткий, 163/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@aksay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0) 4-49-9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Багае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Багае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омсомол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 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incipal@mfc.org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3-6-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5-5-4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5-5-4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Белокалитвин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елая Кали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осмонавтов, 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u-mfc-bk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3) 2-59-9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автономное учреждение Боковского района «Многофункциональный центр предоставления государственных и муниципальных услуг»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Бок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6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6105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2) 3-12-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2) 3-15-3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бюджетное учреждение Верхне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Каза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тепная, 7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verhnedon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4) 3-21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4) 3-10-5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Весел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Вёсе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омсомольский, 6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vesl@gmail.co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demt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8) 6-87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8) 6-87-6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Волго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Роман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ожанова, 4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om.mfc.gov@yandex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lenamfc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0-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6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4-9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Дубо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Дуб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адовая, 10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ubovskiymfc@mail.ru,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03) 400-91-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Егорлык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Егорлык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Гагарина, 8 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gorlyk.mf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5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Заветин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Завет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омоносова, 2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zavetnoe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8) 2-25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8) 2-17-8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Зерноград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Зерно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ира, 1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ernograd.mfc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9) 4-30-7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Зимовников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Зимов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ima.mf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6) 4-10-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6) 4-10-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гальницкого района Ростовской области «Многофункциональный центр предоставления государственных и муниципальных услуг Кагальниц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Кагальни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Буденн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gl.mfc.back-office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6-1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6-6-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8-0-2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м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Глубо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Артема, 1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emnikov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l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aumfc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3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5-87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3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51) 82224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шар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Каша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ира, 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kasharyro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8) 2-27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8) 2-27-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онстанти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онстантино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Топилина, 4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konst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39-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20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18-7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Красносулин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расный Сул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 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krsulin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28-9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33-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24-3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Куйбыше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Куйбыш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Цветаева, 8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kuibushevo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03) 405-16-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арты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Большая Марты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6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martinovsky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2-11-25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2-11-4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3-02-74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Матвеево-Курган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Матвеев Кург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1 Мая, 1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matv-kurgan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8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8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иллер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иллер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-mill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1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илют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Милюти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авших Героев, 5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_milutka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u.mfc-milut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9) 2-11-1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9) 2-11-2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Морозо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орозов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 Коммунистическа,15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morozovsk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Мясников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Чалтыр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Туманяна, 2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22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Неклиновского района Ростовской области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Покр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Тургене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 «б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neklinov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7) 2-10-01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7) 2-11-0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Обливский район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Обли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5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oblivskiy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6) 22-3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6) 22-3-9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Октябрь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Каменолом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Дзержинского, 6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ktmf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0) 2-12-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0) 2-12-2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о предоставлению государственных и муниципальных услуг» Орло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Орл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ионерская, 41 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rlovsky.mfc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75) 5-15-2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Песчанокоп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Песчанокоп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Школьная, 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peschanokop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автономное учреждение Пролетарского района Ростовской области «Многофункциональный центр предоставления государственных и муниципальных услуг»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Пролета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ионерская, 1 «А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61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5-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5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6-3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Ремонтн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Ремонт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ская, 9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.remont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9) 3-19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9) 3-23-9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Родионово-Несветай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Родионово-Несветай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ушкинская, 2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o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nesveta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0) 31-5-3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Саль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аль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1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fo@salskmfc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42-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39-7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42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14-1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Семикаракор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емикарако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Закруткина, 25/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semikarakor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6) 4-61-1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Советский район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Совет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sovetskay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3) 2-34-1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Тарас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Тарас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ирова, 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trsk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6) 3-13-6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6) 3-17-9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Тац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Таци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. Борцов Революции, 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ztacina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7) 32-0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Усть-Донец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Усть-Донец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ортовая, 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ustdon@rambler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1-52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2-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2-6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Цел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Цел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2-я линия, 1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nfo@celina-mfc61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elina.mfc61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4-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5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3-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60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54-8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Цимля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Цимля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4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cimlyansk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1) 5-01-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1) 5-12-8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Чертк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Чертко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етровского, 135/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.chertkovo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chertkovo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3-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3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4-8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Шолох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Вешенск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Шолохова, 5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shr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3) 2-46-36</w:t>
            </w:r>
          </w:p>
        </w:tc>
      </w:tr>
    </w:tbl>
    <w:p>
      <w:pPr>
        <w:pStyle w:val="ConsPlusNonformat1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6"/>
      <w:footerReference w:type="first" r:id="rId37"/>
      <w:type w:val="nextPage"/>
      <w:pgSz w:orient="landscape" w:w="16838" w:h="11906"/>
      <w:pgMar w:left="1134" w:right="1134" w:gutter="0" w:header="0" w:top="992" w:footer="43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0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eastAsia="zh-CN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Blk">
    <w:name w:val="blk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5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sz w:val="28"/>
      <w:szCs w:val="22"/>
      <w:lang w:val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qFormat/>
    <w:rPr>
      <w:rFonts w:ascii="Calibri" w:hAnsi="Calibri" w:eastAsia="Calibri" w:cs="Calibri"/>
      <w:lang w:eastAsia="zh-CN"/>
    </w:rPr>
  </w:style>
  <w:style w:type="character" w:styleId="ConsPlusNonformat">
    <w:name w:val="ConsPlusNonformat Знак"/>
    <w:qFormat/>
    <w:rPr>
      <w:rFonts w:ascii="Courier New" w:hAnsi="Courier New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qFormat/>
    <w:rPr>
      <w:sz w:val="24"/>
      <w:lang w:val="en-US"/>
    </w:rPr>
  </w:style>
  <w:style w:type="character" w:styleId="Style22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Без интервала"/>
    <w:basedOn w:val="Normal"/>
    <w:qFormat/>
    <w:pPr>
      <w:suppressAutoHyphens w:val="false"/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110">
    <w:name w:val="Название1"/>
    <w:basedOn w:val="Normal"/>
    <w:qFormat/>
    <w:pPr>
      <w:suppressLineNumbers/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1">
    <w:name w:val="Пархомов 1"/>
    <w:basedOn w:val="NoSpacing"/>
    <w:qFormat/>
    <w:pPr>
      <w:ind w:firstLine="567"/>
    </w:pPr>
    <w:rPr>
      <w:szCs w:val="28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Times New Roman"/>
    </w:rPr>
  </w:style>
  <w:style w:type="paragraph" w:styleId="Style31">
    <w:name w:val="стандарт"/>
    <w:basedOn w:val="Normal"/>
    <w:qFormat/>
    <w:pPr>
      <w:widowControl w:val="false"/>
      <w:suppressAutoHyphens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suppressAutoHyphens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112">
    <w:name w:val="Знак Знак1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suppressAutoHyphens w:val="false"/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BodyText21">
    <w:name w:val="Body Text 21"/>
    <w:basedOn w:val="Normal"/>
    <w:qFormat/>
    <w:pPr>
      <w:suppressAutoHyphens w:val="false"/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2">
    <w:name w:val="Содержимое врезки"/>
    <w:basedOn w:val="TextBody"/>
    <w:qFormat/>
    <w:pPr/>
    <w:rPr>
      <w:rFonts w:cs="Times New Roman"/>
      <w:lang w:val="en-US"/>
    </w:rPr>
  </w:style>
  <w:style w:type="paragraph" w:styleId="1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uppressAutoHyphens w:val="false"/>
      <w:spacing w:lineRule="auto" w:line="360" w:before="0" w:after="0"/>
      <w:jc w:val="both"/>
    </w:pPr>
    <w:rPr>
      <w:rFonts w:ascii="MS Mincho;ＭＳ 明朝" w:hAnsi="MS Mincho;ＭＳ 明朝" w:eastAsia="MS Mincho;ＭＳ 明朝" w:cs="Times New Roman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eastAsia="Times New Roman"/>
      <w:sz w:val="28"/>
      <w:szCs w:val="28"/>
    </w:rPr>
  </w:style>
  <w:style w:type="paragraph" w:styleId="Postan">
    <w:name w:val="Postan"/>
    <w:basedOn w:val="Normal"/>
    <w:qFormat/>
    <w:pPr>
      <w:suppressAutoHyphens w:val="false"/>
      <w:spacing w:lineRule="auto" w:line="240" w:before="0" w:after="0"/>
      <w:jc w:val="center"/>
    </w:pPr>
    <w:rPr>
      <w:rFonts w:eastAsia="Times New Roman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eastAsia="Times New Roman"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45" w:before="0" w:after="420"/>
      <w:jc w:val="both"/>
    </w:pPr>
    <w:rPr>
      <w:rFonts w:ascii="Times New Roman" w:hAnsi="Times New Roman" w:eastAsia="Times New Roman" w:cs="Times New Roman"/>
      <w:sz w:val="19"/>
      <w:szCs w:val="20"/>
      <w:lang w:val="en-US"/>
    </w:rPr>
  </w:style>
  <w:style w:type="paragraph" w:styleId="U">
    <w:name w:val="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5">
    <w:name w:val="Список1"/>
    <w:basedOn w:val="Normal"/>
    <w:qFormat/>
    <w:pPr>
      <w:numPr>
        <w:ilvl w:val="0"/>
        <w:numId w:val="3"/>
      </w:numPr>
      <w:suppressAutoHyphens w:val="false"/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uppressAutoHyphens w:val="false"/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5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Icoparagraph">
    <w:name w:val="ico-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info@mfcrnd.ru" TargetMode="External"/><Relationship Id="rId4" Type="http://schemas.openxmlformats.org/officeDocument/2006/relationships/hyperlink" Target="mailto:cto@mfcrnd.ru" TargetMode="External"/><Relationship Id="rId5" Type="http://schemas.openxmlformats.org/officeDocument/2006/relationships/hyperlink" Target="mailto:info@mfcrnd.ru" TargetMode="External"/><Relationship Id="rId6" Type="http://schemas.openxmlformats.org/officeDocument/2006/relationships/hyperlink" Target="mailto:cto@mfcrnd.ru" TargetMode="External"/><Relationship Id="rId7" Type="http://schemas.openxmlformats.org/officeDocument/2006/relationships/hyperlink" Target="mailto:info@mfcrnd.ru" TargetMode="External"/><Relationship Id="rId8" Type="http://schemas.openxmlformats.org/officeDocument/2006/relationships/hyperlink" Target="mailto:cto@mfcrnd.ru" TargetMode="External"/><Relationship Id="rId9" Type="http://schemas.openxmlformats.org/officeDocument/2006/relationships/hyperlink" Target="mailto:info@mfcrnd.ru" TargetMode="External"/><Relationship Id="rId10" Type="http://schemas.openxmlformats.org/officeDocument/2006/relationships/hyperlink" Target="mailto:cto@mfcrnd.ru" TargetMode="External"/><Relationship Id="rId11" Type="http://schemas.openxmlformats.org/officeDocument/2006/relationships/hyperlink" Target="mailto:info@mfcrnd.ru" TargetMode="External"/><Relationship Id="rId12" Type="http://schemas.openxmlformats.org/officeDocument/2006/relationships/hyperlink" Target="mailto:cto@mfcrnd.ru" TargetMode="External"/><Relationship Id="rId13" Type="http://schemas.openxmlformats.org/officeDocument/2006/relationships/hyperlink" Target="mailto:info@mfcrnd.ru" TargetMode="External"/><Relationship Id="rId14" Type="http://schemas.openxmlformats.org/officeDocument/2006/relationships/hyperlink" Target="mailto:cto@mfcrnd.ru" TargetMode="External"/><Relationship Id="rId15" Type="http://schemas.openxmlformats.org/officeDocument/2006/relationships/hyperlink" Target="mailto:info@mfcrnd.ru" TargetMode="External"/><Relationship Id="rId16" Type="http://schemas.openxmlformats.org/officeDocument/2006/relationships/hyperlink" Target="mailto:cto@mfcrnd.ru" TargetMode="External"/><Relationship Id="rId17" Type="http://schemas.openxmlformats.org/officeDocument/2006/relationships/hyperlink" Target="mailto:info@mfcrnd.ru" TargetMode="External"/><Relationship Id="rId18" Type="http://schemas.openxmlformats.org/officeDocument/2006/relationships/hyperlink" Target="mailto:cto@mfcrnd.ru" TargetMode="External"/><Relationship Id="rId19" Type="http://schemas.openxmlformats.org/officeDocument/2006/relationships/hyperlink" Target="mailto:info@mfcrnd.ru" TargetMode="External"/><Relationship Id="rId20" Type="http://schemas.openxmlformats.org/officeDocument/2006/relationships/hyperlink" Target="mailto:cto@mfcrnd.ru" TargetMode="External"/><Relationship Id="rId21" Type="http://schemas.openxmlformats.org/officeDocument/2006/relationships/hyperlink" Target="mailto:info@mfcrnd.ru" TargetMode="External"/><Relationship Id="rId22" Type="http://schemas.openxmlformats.org/officeDocument/2006/relationships/hyperlink" Target="mailto:cto@mfcrnd.ru" TargetMode="External"/><Relationship Id="rId23" Type="http://schemas.openxmlformats.org/officeDocument/2006/relationships/hyperlink" Target="mailto:info@mfcrnd.ru" TargetMode="External"/><Relationship Id="rId24" Type="http://schemas.openxmlformats.org/officeDocument/2006/relationships/hyperlink" Target="mailto:cto@mfcrnd.ru" TargetMode="External"/><Relationship Id="rId25" Type="http://schemas.openxmlformats.org/officeDocument/2006/relationships/hyperlink" Target="mailto:info@mfcrnd.ru" TargetMode="External"/><Relationship Id="rId26" Type="http://schemas.openxmlformats.org/officeDocument/2006/relationships/hyperlink" Target="mailto:cto@mfcrnd.ru" TargetMode="External"/><Relationship Id="rId27" Type="http://schemas.openxmlformats.org/officeDocument/2006/relationships/hyperlink" Target="mailto:info@mfcrnd.ru" TargetMode="External"/><Relationship Id="rId28" Type="http://schemas.openxmlformats.org/officeDocument/2006/relationships/hyperlink" Target="mailto:cto@mfcrnd.ru" TargetMode="External"/><Relationship Id="rId29" Type="http://schemas.openxmlformats.org/officeDocument/2006/relationships/hyperlink" Target="mailto:info@mfcrnd.ru" TargetMode="External"/><Relationship Id="rId30" Type="http://schemas.openxmlformats.org/officeDocument/2006/relationships/hyperlink" Target="mailto:cto@mfcrnd.ru" TargetMode="External"/><Relationship Id="rId31" Type="http://schemas.openxmlformats.org/officeDocument/2006/relationships/hyperlink" Target="mailto:info@mfcrnd.ru" TargetMode="External"/><Relationship Id="rId32" Type="http://schemas.openxmlformats.org/officeDocument/2006/relationships/hyperlink" Target="mailto:cto@mfcrnd.ru" TargetMode="External"/><Relationship Id="rId33" Type="http://schemas.openxmlformats.org/officeDocument/2006/relationships/hyperlink" Target="mailto:info@mfcrnd.ru" TargetMode="External"/><Relationship Id="rId34" Type="http://schemas.openxmlformats.org/officeDocument/2006/relationships/hyperlink" Target="mailto:cto@mfcrnd.ru" TargetMode="External"/><Relationship Id="rId35" Type="http://schemas.openxmlformats.org/officeDocument/2006/relationships/hyperlink" Target="mailto:mfc.gukovo@yandex.ru" TargetMode="Externa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1:00Z</dcterms:created>
  <dc:creator>Golovko</dc:creator>
  <dc:description/>
  <cp:keywords/>
  <dc:language>en-US</dc:language>
  <cp:lastModifiedBy>tupikina</cp:lastModifiedBy>
  <cp:lastPrinted>2016-04-08T14:57:00Z</cp:lastPrinted>
  <dcterms:modified xsi:type="dcterms:W3CDTF">2017-03-16T12:51:00Z</dcterms:modified>
  <cp:revision>3</cp:revision>
  <dc:subject/>
  <dc:title/>
</cp:coreProperties>
</file>